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Dokończenie zadania pn.: „Przebudowa pomieszczeń Oddziału Ginekologiczno–Położniczego oraz Oddziału Wewnętrznego w Szpitalnym Centrum Medycznym w Goleniowie Sp. z o.o. przy ul. Nowogardzkiej 2 wraz z przełożeniem linii zasilającej a także wykonanie instalacji ppoż. – II Postępowanie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>__________________ dnia __ 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sectPr>
      <w:type w:val="nextPage"/>
      <w:pgSz w:w="11906" w:h="16838"/>
      <w:pgMar w:left="99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6:00Z</dcterms:created>
  <dc:creator>starostwo</dc:creator>
  <dc:description/>
  <cp:keywords/>
  <dc:language>en-US</dc:language>
  <cp:lastModifiedBy>agata</cp:lastModifiedBy>
  <cp:lastPrinted>2009-01-28T12:59:00Z</cp:lastPrinted>
  <dcterms:modified xsi:type="dcterms:W3CDTF">2017-05-18T05:53:00Z</dcterms:modified>
  <cp:revision>35</cp:revision>
  <dc:subject/>
  <dc:title>Załącznik Nr 5</dc:title>
</cp:coreProperties>
</file>